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C fr 80x86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zte nderung der Dokumentation: 17.08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STANDARDFUNKTIONEN I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1. exit(int r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2. getcha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3. putchar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4. ge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5. pu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6. fopen(char *name,char *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7. fclose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8. fgetc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9. fputc(int c,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10. Nicht von small-c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STANDARDFUNKTIONEN IN P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1. sprintf(char *s,char *format,int 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2. sscanf(char *s,char *format,int *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3. itostr(char *s,int b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4. strtoi(char *s,int b,int *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ARBEITSWEISE UND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1. Seg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2.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3. Ausd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4. Benutz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5.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6. Sonstige Besonder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STANDARDFUNKTIONEN I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Funktionen, die DOS aufrufen, mssen prinzipie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formuliert werden, weil sie spezielle Anforderung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und Aufrufe stellen. Daher finden sich hier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funktionen, alle anderen bauen darauf auf und sind 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Standardfunktionen sind implement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STDLIB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int r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loc() und free(): konnten aufgrund der 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zessorimplementation nicht reali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STDIO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a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char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(char *name,char *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c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(int c,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. exit(int r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ist die Funktion, die zum Verlassen eines PINC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t wird. Sie wird normalerweise automatisch nach "main(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ren Rckgabewert aufgerufen. Die DOS-Funktionsnumme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it()" kann aber auch an jeder anderen Stelle i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cheinen. Ihr Parameter wird an den aufrufenden Pro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ckgegeben. Unter COMMAND.COM ist dieser Wer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RRORLEVEL" abfragb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hat sich eingebrgert, da Werte gleich Null "OK" bede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anderen Zahlen bedeuten Fehler, wobei positive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orz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2. getcha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Funktion liest ein Zeichen von der Tastatur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-Funktion 1. Das Zeichen wird auch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geben. Sondertasten erfordern zwei Aufrufe, wobei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n Aufruf der Wert Null und beim zweiten Aufr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zielle Tastencode (Scancode) zurck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3. putchar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bergebene Zeichen (nur die untersten acht Bit) wird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schirm ausgegeben. Dazu wird die DOS-Funktion 2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unter K&amp;R-C gibt die Funktion das ausgegeben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4. ge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mit wird eine Zeile Text durch die DOS-Funktion 10 i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chenvektor eingelesen. Das Editieren ist durch DOS vo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ehe DOS-Handbuch). Das Zeilenende-Zeichen wird durch '\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 der Vektor sollte Platz fr mindestens achtzig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ten. Mit dieser Begrenzung wird DOS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5. pu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s Zeichen aus dem bergebenen Vektor wird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-Funktion 2 auf dem Bildschirm ausgegeben. Dies gesch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nge, bis ein abschlieendes '\0' gefunden wird, da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aus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Gegensatz zu K&amp;R-C wird kein automatischer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gefh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6. fopen(char *name,char *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ngegebene Datei wird mit der DOS-Funktion 60 (mode "w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zw. 61 (mode "r")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Als Modus werden nur "w" (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reib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bei Bedarf vorh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) und "r" (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Les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 akzeptiert. Achtung, der Parameter "mode"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g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Rckgabe wird das DOS-Handle (kein Fehler) od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rgendein Fehler) zurckgegeben. Im Gegensatz zu K&amp;R-C is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wirklicher Zeiger, sondern eine Zahl. Weil aber PINC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eiger weitgehend gleich behandelt, entstehe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en Nachteile. Der Datentyp "FILE" wird vom Prproz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"char" ersetz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mu bei allen anderen Dateifunktionen 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um die gewnschte Datei zu kennzeichnen. Das 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r offenen Datei mit "fclose()"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m guten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PINC-interne Pufferung von Daten ist wegen des DOS-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ffers nicht notwendig. DOS bildet immer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von minde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2 Bytes, so da nicht fr jedes Zeichen eine Aktivit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werk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. Daher ist die maximale Anzahl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er Dateien auch nicht durch PINC, sondern durch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enzt (CONFIG.SYS: FILES=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Programmiertip: um die Existenz einer Datei zu testen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versuchsweise zum Les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Gelingt dies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STDIO.H" sind brigens die Dateien "stdin", "stdout"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derr" als Makros definiert. Sie sollten weder mit "fopen(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it "fclose()" behandel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7. fclose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schliet die Datei, die durch d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immt ist. Bei zum Schreib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Dateien werden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peicherte Bytes vorher gesichert (das macht all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Funktion 62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"stdin", "stdout" und "stderr" sollten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chlossen werden, weil die nachfolgenden Programme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Zugriff mehr darauf ha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wenn DOS beim Beenden eines Programms alle offe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t, sollte ein Programm dies sicherheitshalber selbst 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8. fgetc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chste Byte aus der angegebenen Datei wird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Funktion 63 gelesen. Im Gegensatz zu small-c werd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PINC immer als Binrdateien behandelt. Daher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-LF-Kombinationen von Textdateien nicht automatisch zu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Ende der Datei oder bei Fehlern wird EOF zurckgegeb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 ist als Makro in "STDIO.H"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9. fputc(int c,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rgebene Zeichen (nur die untersten acht Bit) wird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Funktion 64 in die angegebene Datei geschrieben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atz zu small-c werden Dateien unter PINC imm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rdateien behandelt. Daher wird '\n' nicht automatisch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-LF-Kombination konvert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Fehler auftritt, wird das Zeichen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ist der Rckgabewert E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10. Nicht von small-c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mall-c:pc waren noch einige weiter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iert. Ich hielt sie aber fr zu selten gebrauch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ch sie weggelassen habe. Aus dokumentarischen Grnd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sie aber hier aufz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dos(ah,d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808x(port,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808x(po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10(ah,al,bh,bl,ch,cl,dh,d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14(ah,al,d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scree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prefix(string);              /* siehe unten 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STANDARDFUNKTIONEN IN P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Kernfunktionen des DOS bauen die weiterg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funktionen auf. Daher konnten sie in purem P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werden. Auch weitere Standardfunktionen find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, die direkt in PINC formuli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en werden ausfhrlich in der K&amp;R-C-B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 Nur wenn sich Unterschiede in der Implemen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aben, habe ich mich hier ausfhrlich ausge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Gruppe umf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CTYPE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alnum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alpha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digit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space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low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upp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low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pp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STDIO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ets(char *s,int n,FILE *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uts(char *s,FILE *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tf(char *s,char *format,int 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canf(char *s,char *format,int *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STDLIB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toi(char *s,int b,int *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ostr(char *s,int b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STRING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py(char *d,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cpy(char *d,char *s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at(char *d,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cat(char *d,char *s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mp(char *d,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cmp(char *d,char *s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hr(char *s,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rchr(char *s,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len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erse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1. sprintf(char *s,char *format,int 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 des PINC-internen Aufbaus des Parameterstacks ist e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variable Parameterlisten zu benutzen (schade, schad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mute ich "sprintf()" auf genau ein Argument beschr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rmatstring kann aber beliebig oft eine Format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, die dann jedesmal dasselbe Argument benutz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keine Formatangabe fr ein Argument im String steht,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trotzdem ein "dummy"-Argument an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"sprintf()" die anderen Parameter findet! Bei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ist es sicher schlauer, "strcpy()"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yp des Arguments ist brigens beim Aufruf egal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von PINC alle Parameter als Zahlen auf dem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erden. Als Formatangaben sind "%d" (dez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ausgabe), "%x" (sedezimale Zahlenausga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eichenbehaftet!), "%c" (Zeichenausgabe) und "%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eichenkettenausgabe) implementiert. Ebenso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zeichen "-" (linksbndig), " " (Leerzeich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zeichen) und "0" (Nullen als Leerzeichen) so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breite (minimale Anzahl Zeichen) implementiert. 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zeichen umzuwandeln, wird wie blich "%%"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"sprintf()" ist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wandelten Zeichen, also die Lnge der erzeu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2. sscanf(char *s,char *format,int *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ilt analog das gleiche wie bei "sprintf()".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es wenig Sinn, aus einer Zeichenkette mehr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wandlungen in ein Zielargument durch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ist es egal, auf was fr einen Typ der Zeiger 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sache, dort ist genug Speicher! Als Formatangaben sind "%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zimale Zahl), "%x" (sedezimale Zahl, vorzeichenbehaftet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%c" (Zeichen, auch mehrere, auch Leerzeichen) und "%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eichenketten) implementiert. An Optionen ist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breite (maximale Anzahl Zeichen) implementiert. 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zeichen abzutasten, wird wie blich "%%"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"sscanf()" ist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wandelten Zeichen, also die Lnge der berle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. Bei Fehlern im Formatstring wird der Wert 0 (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, wenn der Eingabestring vor dem Forma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nde ist, der Wert EOF (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3. itostr(char *s,int b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dient als Basis fr "sprintf()". Sie wandel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in eine Zeichenkette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ste Parameter ist der Zeiger auf den Zielspeicher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gengend Platz fr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Zeichen bereit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sis der Zahlenumwandlung wird mit dem zweit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. Um eine Zahl im sedezimalen System auszugeb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16 angegeben. Fr die "Ziffern" hinter "9" werden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 groe Buchstaben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mzuwandelnde Zahl wird als dritter Parameter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negativ ist, wird als erstes Zeichen ein Minu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Zielspeicher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4. strtoi(char *s,int b,int *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dient als Basis fr "sscanf()". Mit ihr k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 in eine Zahl umgewandelt werden. Deren Wer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Funktion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ste Parameter ist der Zeiger auf die umzuwandel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. Das Umwandeln wird erst am Ende der erlaub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bgebrochen, ansonsten wird ohne berlauf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umgewandelt. Am Anfang drfen keine Leerzeichen st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ein Vorzeichen ist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zweiten Parameter wird die Zahlenbasis festgelegt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imale Zahlen mu hier also 10 (zehn) ber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itte Parameter ist etwas trickreich. In ihm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die maximal erlaubte Zeichenzahl bergeben. Beim Wer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ll) ist die Anzahl unbegrenzt. Die Zahl mu natrlich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, wohin der Zeiger zeigt! Nach Rckkehr der Funktio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 die Anzahl umgewandelter Zeichen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ARBEITSWEISE UND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1. Seg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 generiert drei Segmente je bersetzung, von denen DO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Diese werden am Ende vom Linker zusammengef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alle modulbergreifenden Bezge auf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Der Linker 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Bibliotheksfunktionen aus "PINC.LIB" h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chinencode wird in einem Codesegment namens "code"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s Segment zeigt das Register 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nstanten Daten aus Zeichenketten sowie alle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in einem Stacksegment namens "stack" abgelegt. Hier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er Prozessorstack vorgesehen. Auf dieses Segment zeig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 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n Vorgaben heraus entstehen die Beschrnkung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 64 KByte Code und 64 KByte Daten inklusive Stack.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 daran hat, kann ja 'mal ein "huge"-Modell fr P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rfen (endlich 32-Bit-Zahlen!). Ich bin natrlich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erig, die entsprechende Tabelle zu erhalten, um s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Anwendern zugnglich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2.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rameter-, Rechen- und Rcksprungstack ist ebenfall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egment angesiedelt. Er wird durch den Que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ACK.ASM"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Datei steht auch die Deklaration der Startadress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n Programms, weil dies die einzige reine Assembler-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Programms ist. Als Symbol mu der Name "cc_star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hngt nicht so sehr von der Schachtel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ab, der Rcksprungstack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selten meh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 Dutzend Bytes. Auch die Berechnung von 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achtelten Ausdrcken ist harmlos. Erst die Menge an lok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n gibt d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anteil an, hier werden leicht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ndert Byte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Fr PINC selbst habe ich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grnden zehn Kilobytes vorgesehen, wahrschein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zu v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latz fr die globalen Variablen wird dageg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ieren festgelegt. Daher braucht deren Bedarf hi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3. Ausd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 wandelt beim Compilieren die algebraische Schreib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Ausdrucks in eine Anweisungsreihe in umgekehrt poln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ation um. Das heit, da die Operanden zuerst bereit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und dann die Operation ausgefh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Ganze zu beschleunigen, gibt es ein sogenanntes "Prim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enregister". Hier ist dies das Register BX. In ih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r aktuelle Ausdruckswert gespeichert. All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oren liegen auf dem Stack. Wenn eine binr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werden soll, wird der oberste Wert vom Stack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X-Register geladen und die Operation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en erweiterten IBM-Zeichensatz 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har" als vorzeichenlose 8-Bit-Werte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4. Benutz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    zeigt auf das Code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   zeigt auf das Daten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    wird als Stackpointer benutzt (ach wa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P    dient als Zeiger bei indirekten Zugri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    wird bei "switch", Multiplikation und Divisio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X    ist das primre Rechen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    wird bei den Schiebeoperatore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X    dient als "sekundres Rechenregis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Assemblertei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raktisch alle Register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Zwischen einzelnen Anweisungen mssen nur CS, SS und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natrlich der Stackinhalt!) erhalten bleiben. Sonst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, das Compilat zu betrach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5.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erst wird d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Speicher berechnet (mit der Annah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er Stackpointer auf das Ende des Speichers zeigt)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t an DOS zurckgegeben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iter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erden und/oder Speicher anfor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der PSP (program segment prefix, der ev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 Daten enthlt) in einen Puffer kopiert. Nur so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im benutzten Speichermodell ohne Probleme handhabbar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r Vorteil ist, da er nicht "zufllig"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Die entsprechende Variable heit "char _psp[256]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wird die Kommandozeile im kopierten PSP rudimen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 und der Zeiger auf ihren Anfang als Parameter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"main()"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Rckkehr aus "main()" wird mit dem zurckgegeb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stemfunktion "exit()" aufgerufen. Diese gibt die 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OS wieder an das Eltern-Programm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6. Sonstige Besonder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 MASM (und auch andere Assembler) leider Sprnge optim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da dieses Verhalten beeinflut werden kann, mut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Sequenzen zum Teil mit "NOP"-Be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fhig gehalt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 notwendig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_DOS.TAB   die bersetzungstabell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.LIB       die Bibliothek mit allen hier beschri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, auch _STARTUP.OBJ und STACK.OB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Bedarf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CK.ASM      der Quelltext zu STACK.OBJ, damit die Stack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werde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Anschauungsmateria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iversen anderen Q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n, die Systemfunktionen oder Testprogramme enthalt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