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C fr Atari-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zte nderung der Dokumentation: 12.06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TANDARDFUNKTIONEN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. exit(int 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2. malloc(int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3. free(char *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4. 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5. 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6. 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7. 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8. fopen(char *name,char *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9. fclose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0. fgetc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1. fputc(int c,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2. Nicht von small-c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STANDARDFUNKTIONEN I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1. 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2. 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3. 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4. 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ARBEITSWEISE UN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1. 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2.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3.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4. Benutz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5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TANDARDFUNKTIONEN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unktionen, die GEMDOS aufrufen, mssen prinzipi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formuliert werden, weil sie spezielle Anforderung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und Aufrufe stellen. Daher finden sich hier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funktionen, alle anderen bauen darauf auf und sind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Standardfunktionen sind implem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LIB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int 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loc(int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(char *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(char *name,char *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(int c,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. exit(int 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die Funktion, die zum Verlassen eines PINC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 wird. Sie wird normalerweise automatisch nach "main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ren Rckgabewert aufgerufen. Die GEMDOS-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it()" kann aber auch an jeder anderen Stelle i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cheinen. Ihr Parameter wird an den aufrufenden Pro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rckgegeben. Verschiedene Shell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iesem Wert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t sich eingebrgert, da Werte gleich Null "OK" bede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Zahlen bedeuten Fehler, wobei positive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zugt werden. Einige negative Werte werden vom GE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mit "Sinn"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2. malloc(int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(GEMDOS 72) wird ein Speicherblock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DOS angefordert. Mit dem Parameter wird die gewnsch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Falls "-1" bergeben wird, gibt der Rckgabewe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de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freien Speicherblocks an. Ansonsten 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die Adresse des Speichers oder NULL, falls e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m Fehler bei einigen TOS-Versionen aus dem Weg zu 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 Zersplitterung des Speichers zu vermeiden,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voll, nu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(mindestens acht K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fordern. In diesen kann dann eine eigene Verwalt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Stckchen stattfinden. Bei K&amp;R findet sich brigen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dimentrer Ansatz da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3. free(char *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GEMDOS-Funktion 73 wird der durch "malloc()" reserv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wieder an GEMDOS zurckgegeben. Auch wenn "exit()"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tisch tun wrde,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s zum guten Stil, sm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explizit zurck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4. 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liest ein Zeichen von der Tastatur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unktion 1. Das Zeichen wird auch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Sondertasten erfordern zwei Aufrufe, wobei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Aufruf der Wert Null und beim zweiten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 Tastencode (Scancode) zurck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5. 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gebene Zeichen (nur die untersten acht Bit) wird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ausgegeben. Dazu wird die GEMDOS-Funktion 2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unter K&amp;R-C gibt die Funktion das ausgegeben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6. 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eine Zeile Text durch die GEMDOS-Funk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chenvektor eingelesen. Das Editieren ist durch GE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geben (siehe z. B. Atari-Profibuch). Das Zeilenende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urch '\0'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er Vektor sollte Platz fr mindestens achtzig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n. Mit dieser Begrenzung wird GEMDOS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7. 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eichen aus dem bergebenen Vektor werde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unktion 9 auf dem Bildschirm ausgegeben. Dies gesch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, bis ein abschlieendes '\0' gefunden wird, da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us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K&amp;R-C wird kein automatischer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8. fopen(char *name,char *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 Datei wird mit der GEMDOS-Funktion 60 (mode "w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. 61 (mode "r")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Als Modus werden nur "w" (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reib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i Bedarf vorh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 und "r" (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L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 akzeptiert. Achtung, der Parameter "mode"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Rckgabe wird das GEMDOS-Handle (kein Fehler) o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rgendein Fehler) zurckgegeben. Im Gegensatz zu K&amp;R-C is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wirklicher Zeiger, sondern eine Zahl. Weil aber PINC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ger weitgehend gleich behandelt, entsteh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en Nachteile. Der Datentyp "FILE" wird vom Pr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"char" ersetz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mu bei allen anderen Dateifunktionen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um die gewnschte Datei zu kennzeichnen. Das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 offenen Datei mit "fclose()"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guten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INC-interne Pufferung von Daten ist we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eigenen Puffers nicht notwendig. GEMDOS bilde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von mindestens 512 Bytes, so da nicht fr jede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ktivitt des Laufwerk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. Daher ist die 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gleichzeitig offener Dateien auch nicht durch P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durch GEMDOS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rogrammiertip: um die Existenz einer Datei zu teste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versuchsweise zum Les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Gelingt dies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STDIO.H" sind brigens die Dateien "stdin", "stdout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derr" als Makros definiert. Sie sollten weder mit "fopen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it "fclose()" behandel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9. fclose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schliet die Datei, die durch d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immt ist. Bei zum Schreib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Dateien werden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e Bytes vorher gesichert (das macht all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unktion 62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"stdin", "stdout" und "stderr" sollten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chlossen werden, weil die nachfolgenden Programme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Zugriff mehr darauf ha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GEMDOS beim Beenden eines Programms alle off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chliet, sollte ein Programm dies sicherheitsha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10. fgetc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chste Byte aus der angegebenen Datei wird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unktion 63 gelesen. Im Gegensatz zu small-c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ter PINC immer als Binrdateien behandelt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CR-LF-Kombinationen von Textdateien nicht automatis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\n' konver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der Datei oder bei Fehlern wird EOF zurckgegeb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 ist als Makro in "STDIO.H"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11. fputc(int c,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gebene Zeichen (nur die untersten acht Bit) wird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unktion 64 in die angegebene Datei geschrieben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atz zu small-c werden Dateien unter PINC imm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rdateien behandelt. Daher wird '\n' nicht automatisch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-LF-Kombination konver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ehler auftritt, wird das Zeichen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ist der Rckgabewert 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12. Nicht von small-c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mall-c:pc waren noch einige weiter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t. Weil sie aber vor allem 80x86-DOS dient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rflssig. Aus dokumentarischen Grnden will ich s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aufz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dos(ah,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808x(port,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808x(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10(ah,al,bh,bl,ch,cl,dh,d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14(ah,al,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scree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prefix(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STANDARDFUNKTIONEN I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Kernfunktionen des GEMDOS bauen die weiterg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funktionen auf. Daher konnten sie in purem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werden. Auch weitere Standardfunktionen find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, die direkt in PINC formul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en werden ausfhrlich in der K&amp;R-C-B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Nur wenn sich Unterschiede in der Implemen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aben, habe ich mich hier ausfhrlich ausge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Gruppe um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CTYPE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lnum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lpha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digit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space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low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upp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ow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pp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STD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ets(char *s,int n,FILE *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uts(char *s,FILE *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STDLIB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STRING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py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py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at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at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mp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mp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hr(char *s,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rchr(char *s,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len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rse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1. 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des PINC-internen Aufbaus des Parameterstacks ist 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variable Parameterlisten zu benutzen (schade, schad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mute ich "sprintf()" auf genau ein Argument beschr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rmatstring kann aber beliebig oft eine Format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, die dann jedesmal dasselbe Argument benutz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e Formatangabe fr ein Argument im String steht,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trotzdem ein "dummy"-Argument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"sprintf()" die anderen Parameter findet! Bei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ist es sicher schlauer, "strcpy()"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yp des Arguments ist brigens beim Aufruf egal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von PINC alle Parameter als Zahlen auf de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. Als Formatangaben sind "%d" (dez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ausgabe), "%x" (sedezimale Zahlenaus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eichenbehaftet!), "%c" (Zeichenausgabe) und "%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kettenausgabe) implementiert. Ebenso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 "-" (linksbndig), " " (Leerzeich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zeichen) und "0" (Nullen als Leerzeichen)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reite (minimale Anzahl Zeichen) implementiert.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zeichen umzuwandeln, wird wie blich "%%"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"sprintf()" ist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en Zeichen, also die Lnge der erzeu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2. 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lt analog das gleiche wie bei "sprintf()"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es wenig Sinn, aus einer Zeichenkette mehr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lungen in ein Zielargument durch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ist es egal, auf was fr einen Typ der Zeiger 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ache, dort ist genug Speicher! Als Formatangaben sind "%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zimale Zahl), "%x" (sedezimale Zahl, vorzeichenbehaftet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%c" (Zeichen, auch mehrere, auch Leerzeichen) und "%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ketten) implementiert. An Optionen ist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reite (maximale Anzahl Zeichen) implementiert.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zeichen abzutasten, wird wie blich "%%"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"sscanf()" ist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en Zeichen, also die Lnge der berle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Bei Fehlern im Formatstring wird der Wert 0 (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, wenn der Eingabestring vor dem Forma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nde ist, der Wert EOF (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3. 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als Basis fr "sprintf()". Sie wandel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in eine Zeichenkette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Parameter ist der Zeiger auf den Zielspeicher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gengend Platz fr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Zeichen berei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sis der Zahlenumwandlung wird mit dem zweit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Um eine Zahl im sedezimalen System auszugeb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16 angegeben. Fr die "Ziffern" hinter "9" werd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 groe Buchstabe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zuwandelnde Zahl wird als dritter Parameter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negativ ist, wird als erstes Zeichen ein Min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Zielspeiche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4. 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als Basis fr "sscanf()". Mit ihr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 in eine Zahl umgewandelt werden. Deren W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Funktion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Parameter ist der Zeiger auf die umzuwandel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Das Umwandeln wird erst am Ende der erlaub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bgebrochen, ansonsten wird ohne berlauf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umgewandelt. Am Anfang drfen keine Leerzeichen 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in Vorzeichen is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zweiten Parameter wird die Zahlenbasis festgelegt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e Zahlen mu hier also 10 (zehn) 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itte Parameter ist etwas trickreich. In ihm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die maximal erlaubte Zeichenzahl bergeben. Beim Wer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ll) ist die Anzahl unbegrenzt. Die Zahl mu natrlich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, wohin der Zeiger zeigt! Nach Rckkehr der Funktio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die Anzahl umgewandelter Zeich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ARBEITSWEISE UN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1. 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 generiert drei Segmente je bersetzung. Diese werd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vom Linker zusammengefgt und alle modulbergrei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zge auf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. Der Linker sucht auch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sfunktionen aus "PINC.LIB" 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chinencode wird in einem Codesegment namens "TEXT"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stanten Daten aus Zeichenketten werd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segment namens "DATA"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ariablen werden in einem Segment namens "BSS"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auch der Prozessorstack vorgesehen. Dieses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trlich nicht mit in der Programmdatei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2.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-, Rechen- und Rcksprungstack ist im Daten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iedelt. Er mu in einer getrennten Assembler-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werden. Weil verschiedene Assembler unterschie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, habe ich keine beigefgt. Es ist auch nicht sch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iese Quelle zu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hngt nicht so sehr von der Schachtel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ab, der Rcksprungstack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selten meh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 Dutzend Bytes. Auch die Berechnung von 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chtelten Ausdrcken ist harmlos. Erst die Menge an lok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 gibt d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anteil an, hier werden leicht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ndert Byte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Fr PINC selbst habe i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grnden zehn Kilobytes vorgesehen, wahrschei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zu v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latz fr die globalen Variablen wird dageg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en festgelegt. Daher braucht deren Bedarf hi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3.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 wandelt beim Compilieren die algebraische 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usdrucks in eine Anweisungsreihe in umgekehrt poln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tion um. Das heit, da die Operanden zuerst bereit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d dann die Operation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Ganze zu beschleunigen, gibt es ein sogenanntes "Prim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register". Hier ist dies das Register D0. In ih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r aktuelle Ausdruckswert gespeichert. All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en liegen auf dem Stack. Wenn eine binr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erden soll, wird die Operation direkt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n Wert vom Stack durchgefhrt. Nur wenige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en mehr Aufw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erweiterten IBM-Zeichensatz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har" als vorzeichenlose 8-Bit-Werte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4. Benutz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       der Stackpointer (ach wa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0       ist das primre Rech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       dient manchmal als sekundres Rech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2..D7   werden bei Multiplikation und Divisio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0       dient als Zeiger bei indirekten Zugri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ssemblert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aktisch alle Register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Zwischen einzelnen Anweisungen mu nur der SP (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der Stackinhalt!) erhalten bleiben. Sonst gilt es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at zu betrach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5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dul "_startup" ist der Programmstart implementier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Objektdatei mu als erstes beim Linken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il TOS den ersten Maschinencode ansp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wird ermittelt, ob das Programm ein Accessory od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rmale" Applikation ist. Das entsprechende Ergebnis wi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ariablen (definiert mit "int _app;") gespeichert. Ei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Null zeigt dabei das Accessory an, "-1" dageg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normalen Programmen wird danach 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(mit den Angaben aus der Basepage) und der Re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DOS zurckgegeb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Programme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d/oder Speicher anfordern. Die Kommandozei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dimentr bearbeitet (bei Accessories wird ein Zeiger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en String erzeu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ufruf der Funktion "main()" wird die Adress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page in einer Variablen ("char *_basepage;") ab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ckpointer gesetzt. Dann wird "main()" aufgerufe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auf den Anfang der Kommandozeile als Parameter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Rckkehr aus "main()" wird mit dem zurckgegeb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stemfunktion "exit()" aufgerufen. Diese gibt die 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GEMDOS wieder an das Eltern-Programm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 notwendig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_68W.TAB   die bersetzungstab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.LIB       die Bibliothek mit allen hier b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STARTUP.OBJ   der Startcode als linkbare Datei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xx.xxx      Code zur Stack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Anschauungsmateri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iversen anderen Q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n, die Systemfunktionen oder Testprogramme enthal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