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 N U T Z U N G   I M    B E R B L I C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l PINC als System doch recht komplex ist, gebe ich hi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e Anleitung, wie PINC fr die bereits erfaten Prozess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setzt wird. Dazu sollten auch die Beispiele betra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Anschauung ist besser als jede Erklru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 PINC fr den Entwicklungsrechner (TOS oder D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die Tabelle fr den Zielproz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 ein Assembler fr den Zielproz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 die Bibliothek der Standard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 bei Bedarf zustzliche Objektmodule von P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  eventuell ein Link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  ein Lader fr das Ziel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Beispiele, die ich erprobt h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 PINC fr TOS-Programme (32-Bit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Dateien sind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(Nummerierung wie o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 PINC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PINC_68L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 ER68_AS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 PINC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 _STARTUP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  (das Linken bernimmt auch ER68_ASS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  (das Laden bernimmt 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habe ich mir fr MUPFEL (jede andere Shell geht au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e geschrieb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text wird z. B. mit 7UP geschrieben. Danach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.TTP aufgerufen, der die Assemblerdatei erzeugt. Dies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R68_ASS.PRG in ein Objektmodul bersetzt. Eine z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datei dient als Linksteuerung, so da _STARTUP.OBJ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sch erzeugte Objektmodul und PINC.LIB zum komplett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PINC fr 8051-Programme (mit externem Spei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Dateien sind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(Nummerierung wie o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 PINC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PINC_51X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 A2.TTP und MCS51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 PINCLIB.TOK und alle PINCLIB\*.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 _STARTUP.TOK und REG51.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  (das Linken bernimmt auch A2.T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  EPSI.TTP (ein Ladeprogramm fr EPROM-Simulato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habe ich mir fr MUPFEL (jede andere Shell geht au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e geschrieb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text wird z. B. mit 7UP geschrieben. Danach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.TTP aufgerufen, der die Assemblerdatei erzeugt. Dies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2.TTP (ein tabellengesteuerter Assembler) ber di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S51.TAB in eine Art Objektmodul bersetzt. Eine z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datei dient als Linksteuerung, so da _STARTUP.OBJ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R-Definitionen in REG51.TOK, das frisch erzeugte Objekt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Funktionen von PINCLIB\*.TOK zum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gebunden wer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