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 fr MCS51 mit I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zte nderung der Dokumentation: 12.06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1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2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3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1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2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3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4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5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6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TANDARDFUNKTION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unktionen, die auf die Hardware zugreif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zipiell in Assembler formuliert werden. Daher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ur die Kernfunktionen, alle anderen bauen darauf au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spter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nicht implementiert, wei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S51-System doch recht eingeschrnk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int 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(int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char *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(char *name,char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(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(int c,FILE *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Standardfunk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 getcha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 liest ein Zeichen von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. Das Zeichen wird nicht als Echo zurck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mu die Hardware vorher initialisiert werd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jedes Programm, das "getchar()" benutzt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Anweis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putchar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bergebene Zeichen (nur die untersten acht Bit) wir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erielle Schnittstelle ausgegeben. Wie bei seri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tragung blich, kann das Senden mit Control-S gestopp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mit Control-Q wieder 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unter K&amp;R-C gibt die Funktion das ausgegeben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mu die Hardware vorher initialisiert werd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jedes Programm, das "putchar()" benutzt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Anweis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. Nicht von small-c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mall-c:pc waren noch einige weiter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ert. Weil sie aber vor allem 80x86-DOS dient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erflssig. Aus dokumentarischen Grnden will ich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aufz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os(ah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808x(port,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808x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10(ah,al,bh,bl,ch,cl,dh,d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14(ah,al,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scree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prefix(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STANDARDFUNKTIONEN IN P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weitere Standardfunktionen finden sich hier, weil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in PINC formuliert werd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Funktionen werden ausfhrlich in der K&amp;R-C-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Nur wenn sich Unterschiede in der Implem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aben, habe ich mich hier ausfhrlich au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Gruppe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CTYPE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ace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(int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IO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) und fputs() sind nicht implementie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DLI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STRING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at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mp(char *d,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mp(char *d,char *s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(char *s,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. ge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 wird eine Zeile Text mit "getchar()"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vektor eingelesen. Das Editieren kann durch BS (0x0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das letzte Zeichen) und Control-X (0x18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) durchgefhrt werden. Alle akzeptierten Zeichen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tchar()" zur Kontrolle ausgegeben. Das Zeilenend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x0D) wird durch '\0'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Vektor sollte Platz fr mindestens achtzig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Mit dieser Begrenzung arbeitet di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puts(char *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aus dem bergebenen Vektor werden mit "putchar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Dies geschieht solange, bis ein abschlieendes '\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das nicht mi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K&amp;R-C wird kein automatischer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3. sprintf(char *s,char *format,int 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s PINC-internen Aufbaus des Parameterstacks ist 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ariable Parameterlisten zu benutzen (schade, scha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ute ich "sprintf()" auf genau ein Argument be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matstring kann aber beliebig oft eine Format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die dann jedesmal dasselbe Argument 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e Formatangabe fr ein Argument im String steh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trotzdem ein "dummy"-Argument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"sprintf()" die anderen Parameter findet!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ist es sicher schlauer, "strcpy()"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yp des Arguments ist brigens beim Aufruf ega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von PINC alle Parameter als Zahlen auf de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Als Formatangaben sind "%d" (dez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ausgabe), "%x" (sedezimale Zahlen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behaftet!), "%c" (Zeichenausgabe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ausgabe) implementiert. Ebenso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"-" (linksbndig), " " (Leer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zeichen) und "0" (Nullen als Leerzeichen)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in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umzuwandel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print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4. sscanf(char *s,char *format,int *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analog das gleiche wie bei "sprintf()"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wenig Sinn, aus einer Zeichenke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lungen in ein Zielargument durch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ist es egal, auf was fr einen Typ der Zeiger 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ort ist genug Speicher! Als Formatangaben sind "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zimale Zahl), "%x" (sedezimale Zahl, vorzeichenbehafte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%c" (Zeichen, auch mehrere, auch Leerzeichen) und "%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ketten) implementiert. An Optionen ist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reite (maximale Anzahl Zeichen) implementiert.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zeichen abzutasten, wird wie blich "%%"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"sscanf()" is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en Zeichen, also die Lnge der ber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Bei Fehlern im Formatstring wird der Wert 0 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wenn der Eingabestring vor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de ist, der Wert EOF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5. itostr(char *s,int b,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printf()". Sie wande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in eine Zeichenkett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en Zielspeich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gengend Platz fr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chen berei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 der Zahlenumwandlung wird mit dem zweit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Um eine Zahl im sedezimalen System auszu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16 angegeben. Fr die "Ziffern" hinter "9"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groe Buchstabe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zuwandelnde Zahl wird als dritter Parameter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egativ ist, wird als erstes Zeichen ein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Ziel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6. strtoi(char *s,int b,int *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als Basis fr "sscanf()". Mit ihr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 in eine Zahl umgewandelt werden. Deren W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unktion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der Zeiger auf die umzuwand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 Das Umwandeln wird erst am Ende der er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bgebrochen, ansonsten wird ohne berlauf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mgewandelt. Am Anfang drfen keine Leerzeichen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 Vorzeichen is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zweiten Parameter wird die Zahlenbasis festgeleg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mu hier also 10 (zehn)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Parameter ist etwas trickreich. In ih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die maximal erlaubte Zeichenzahl bergeben. Beim We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ll) ist die Anzahl unbegrenzt. Die Zahl mu natrlich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wohin der Zeiger zeigt! Nach Rckkehr d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Anzahl umgewandelter Zeich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ARBEITSWEISE UN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dell mit IDATA geht davon aus, da alle Variabl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in den internen Speicher passen. Je nach Controller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die Kapazitt aber nur 128 oder 256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von PINC fr MCS51-Mikrocontroller we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Entwurf etwas von der sonst blichen ab, weil der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e Assembler keine Link- oder vergleich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en hat. Ein Programm wird daher so formuliert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INC aus nur einem Quelltext besteht. Die Vorgehe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 den Beispielen sicherlich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Seg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generiert drei Segmente je bersetzung. Die ers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de und konstante Daten) werden jedoch 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code wird in einem Codesegment abgelegt. Es beginn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0 (siehe die Beispiele), so da hier der Sprun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rupt-Vektoren (sofern welche benutzt werden) co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Daten aus Zeichenketten werden im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Konstantensegmen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ariablen und der Prozessorstack liegt im intern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ikrocontrollers. Das Variablen-Segment wird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n der Programm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- und Rechenstack ist im Datensegment angesie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 im internen Speicher befindet. Der Rcksprungsta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rozessor aus nur im internen Speicher liegen. Als Zei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ack dient das Register SP (was sonst...), d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 z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dressen 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hngt nicht so sehr von der Schachte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b, die Berechnung von tief geschachtelten 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relativ harmlos. Erst die Menge an lokalen Variablen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teil, hier werden leicht einige Dutze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latz fr die globalen Variablen wird dageg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ieren festgelegt. Daher braucht deren Bedarf nicht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cksichtig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3.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 wandelt beim Compilieren die algebraisch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sdrucks in eine Anweisungsreihe in umgekehrt poln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um. Das heit, da die Operanden zuerst bereit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dann die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Ganze zu beschleunigen, gibt es ein sogenanntes "Prim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register". Hier sind dies die Register B (Highbyte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kumulator (Lowbyte). In ihnen wird immer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wert gespeichert. Alle weiteren Operatoren lieg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tack. Wenn eine binre Operation ausgefhrt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eistens der oberste Wert vom Stack in die Register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ighbyte) und R1 (Lowbyte) geladen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recht einfach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erweiterten IBM-Zeichensatz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har" als vorzeichenlose 8-Bit-Werte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4. Benutz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     der Stackpointer (ach w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/ ACC  sind das primre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W      alle Flags werden z. T.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0       wird als Zeiger fr Variabl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0 / R1  dienen als sekundres Rech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2..R7   werden bei verschiedenen Gelegenheit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TR     wird kaum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ssembler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ft Register benutzt werd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felsfall gilt es, das Compilat zu betr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5.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dul "_startup" ist der Programmstart implement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mu als erstes angegeben werden, wei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U den ersten Maschinencode auf Adresse 0 ansp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werden die Vektorregion und der Copyright-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ungen. Vor dem Aufruf der Funktion "main()"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tackpointer gesetzt. Dann wird "main()" aufgeruf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Zeiger auf den Anfang einer Kommandozeile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kann (woher sollte diese auch stamme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arf "main()" niemals zurckkehren, weil es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Prozess gibt, der die Kontrolle nach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 kann! Also mu "main()" eine Endlos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notwend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_51I.TAB   die bersetzungstab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xxx.TOK     die zum Controller 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efini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LIB.TOK    die Bibliothek mit allen Unterprogram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C-Laufzei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CLIB\*.TOK 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tandard-Funk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TARTUP.TOK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SUP_INT.TOK   der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Anschauungsmateri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iversen anderen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, die Systemfunktionen oder Testprogramme en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