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PP    III   N    N    CC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P    I    NN   N   C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P    I    N N  N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PP     I    N  N N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  I    N   NN   C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 III   N    N    CC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C     IST   NICHT    C   (V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zte nderung der Dokumentation: 12.06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EIN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1. Histo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2. Port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BENUTZUNG VON P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1. 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2. Assemblieren und 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DIE FUNKTIONEN DER STANDARD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ASSEMBL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 CODE-ERZEU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1. Seg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2. St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3. Berechn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. COMPILER SPEZIF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.1. Datentypen-Dekla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.2. Vek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.3. Ausdr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.4. Programm-Flukontr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.5. 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.6. Prprozessor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.7. Sonstige Bemer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. COMPILER BESCHRN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I. CODE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I.1. Tabellen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I.2. Assembler-Anpass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I.3. Komment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I.4. Segment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I.5. Symb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I.6. Laden und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I.7. Stack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I.8. Sprnge und Unter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I.9. Arithme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I.10. Vergl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X. SCHLUSSBEME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EIN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kommen zu PINC. PINC ist eine Art C-Compiler, der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chiedene Prozessoren Code erzeugen kann. In der jetz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(V1.0) gibt es lauffhige Versionen fr Atari-TO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6-DOS. Der Quelltext ist in einem Subset von C g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wird in symbolischen Assemblertext bersetzt, der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zu passenden Assembler in Binrcode bersetz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1. Histo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C ist aus Small-c:PC entstanden, das ich in der Version 1.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C-DOS Version N erhalten hatte. Dah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an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 vor allem Ron Cain danken, der den Original-Compil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vates Projekt in Dr. Dobb's Journal, #45, Volume V, Numme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 hat. Die daraus entstandene CP/M-Version, die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 nicht zur Verfgung stand, wurde von The Code Wor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nta Barbara, California vertrieben. Die oben erwhnt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mmt von Caprock Systems, Arlington, Texas, denen ich gena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k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wie Dirk Heise, der mir den Quelltext g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ame PINC bedeutet "PINC ist nicht C", deutet also da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, da nicht der komplette C-Standard (noch nicht 'mal d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nighan und Ritchie) implementiert ist. Aber es reicht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ompiler sich selbst bersetzen kann und das Ergeb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fhig 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folgenden Text habe ich mich, soweit sinnvoll, 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al-Dokumentation von Small-c:PC gehalten. Die 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rozessorabhngigen Teile sind in getrennten Tex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halten, die sich bei den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n Dateien 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Referenzmanual fr C ist das Buch "Programmieren in C"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schland vom Carl Hanser Verlag Mnchen verlegt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 von Brian W. Kernighan und Dennis M. Ritchie.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bweichungen zwischen K&amp;R-C und PINC gehe ich weiter 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2. Port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isten Konvertierungprobleme hatten Caprock Systems 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Speicherbedarfs vom PC-Assembler ASM. Ihr Ziel war es,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 zu erzeugen, das auf 64 KByte-PCs mit zwei 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yte-Laufwerken arbeitet (das scheint 1982 noch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esen zu sein). Weil ASM groe Programme nicht mit 64 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etzen kann, wurde Small-c:PC so modifiziert, da 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, der getrennt bersetzt und dann mit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gesetzt werden kann. Der Originalcompiler erzeugte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groe Ausgabedatei, Small-c:PC erzeugt fr jede Quell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usgabedatei. Diese Dateien werden getrennt mit 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iert und dann gelinkt. Das kann signifikan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lungszeit reduzieren, weil nur das vernderte 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etzt werden mu. Es kann dann assembliert und mit fer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modulen gelin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PCs mit mehr als 64 KByte (wie heute 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terhergeworfene hat) kann ASM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Dateien bersetzen.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gend Speicher kann man auch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C-Programm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etzen. Der Speicherbedarf zur Nutzung von Small-c:PC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nur durch ASM vorgegeben, nicht durch den C-Compiler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r bersetzt auch groe Programme problemlos in 64 K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originalen Quelltext waren Marken gesetzt, an den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inzige) Datei in etwa fnfzig Teile getrennt werden ko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muten in die kleinen Teiltexte die richtigen ext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klarationen eingefgt werden. So konnten auch Besitz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-KByte-PCs den Compiler neu ber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Probleme hatte ich (natrlich) nicht. Die Hauptarbeit 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nicht darin, die Namen der Funktionen und 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sequenter zu whlen und den Quelltext in sinnvolle Modul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en, sondern in den Erweiterungen. Als erstes habe ich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prozessor verbessert, damit er zuverlssiger arbeite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chter gewartet werden kann. Danach habe ich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konstanten auch das sedezimale Format und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konstanten einige Sondercodes implementiert. Danach h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die Funktionsdeklaration an die ANSI-Gewohnheiten angep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da z. B. alle Symbole vor Benutzung deklari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. Eine wichtige Erweiterung war das Vervollstndig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rollstrukturen. Small-c:PC konnte nur "if-else" und "whil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C kann jetzt auch "switch-case-default", "do-while"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for". D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Aufwand bedeutete allerdings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versalisieren, um nahezu beliebige Prozessor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as Programmieren in PINC zu erleichtern, habe 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zlichsten Funktionen der Standard-C-Biblioth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t. Unterschiede zur normalen Implementierung si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Beschreibungen der einzelnen Funktionen aufgez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 eine Bemerkung, bevor wir in die Details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habung einsteigen: der Compiler kann Fehler enthalten.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 ihn reichlich getestet, aber diese kleinen Schur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 gut verstecken. Also aufgepat, ein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nschleichen und zubeien, wie immer zur ungnstigsten Z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Fehler auftritt, bitte mit Beschreibung an m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 BENUTZUNG VON P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l PINC fr verschiedene Prozessoren eingesetzt werden k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 ich die jeweils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 Konfiguration in den 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sen beschrieben. Hier kommen daher eher allgem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tige Hinweise, die trotzdem wichtig si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1. 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ompiler erwartet eine Kommandozeile, die mindestens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enthalten mu. Der erste Parameter mu der Name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Quelltextes sein (wobei auch Gertenamen entsprechend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en Betriebssystem erlaubt sind), der zweite Parameter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ame einer Codetab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es Compilerlaufs kann sptestens nach dem Einles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detabelle das Programm abgebrochen werden. Die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kombination hngt vom benutzten Betriebssystem ab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aber meistens Control-C funktio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llgemeine Form des Aufrufs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INC quelle tabelle [-oausgabe] [-efehler] [-v]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text (Parameter "quell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Quelltext erwartet PINC eine ASCII-Datei, die da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etzende Programm enthlt. Die implementierten C-Merk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 ich in einem spteren Kapitel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tabelle (Parameter "tabell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PINC berhaupt wei, was er als bersetzung ausgeben so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der Name einer Textdatei angegeben werden, die eine 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ntsprechenden Eintrgen enthlt. Auch deren Aufbau 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spteren Kapitel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datei (Option "-O", Parameter "ausgab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 Option nicht angegeben wird, macht PINC nu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bersetzung. Das heit, da keine Ausgabe erfolgt.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en Text erscheint der Quelltext als Kommentare, so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Codeerzeugung gut kontrollier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en (Option "-E", Parameter "fehle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weise erscheinen Fehlermeldungen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Fehlerkanal (meistens der Bildschirm). Mit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p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Fehlermeldungen in eine Datei g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deren Name angeg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 den Fehlern, die durch den Quelltext bedingt sind, gib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Fehler, die leider zum sofortigen Beenden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nlassen. Dabei handelt es sich meistens um Lesefehler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e Datent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ige Meldungen (Option "-V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Option wird PINC zur Plaudertasche, so da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#include"s und alle Funktionsnamen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Ausgabekanal ausgegeben werden. Als letztes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der festgestellten Fehler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wohl der Standard- als auch der Fehler-Ausgabekana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verstndlich umgeleitet werden. Damit kann PINC auch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r GEM-Shell aus gesteuert werden, ohne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 Mel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Bildschirm zu produz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2. Assemblieren und 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beiden Vorgnge hngen stark vom Zielprozessor ab. Da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ich hier dafr keine genaue Anleitung 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ssembler sollte entweder linkbaren Code erzeug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stens verschiedene Segmente erlauben. Um einen Anhal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, welche Anweisungen mit welchem C-Statement erzeu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habe ich eine Codetabelle namens PINC_XXX.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. Diese enthlt nur Pseudobefehle. Natrlich kan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guten Makroassembler sofort diese Ausgabe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 nach Prozessor, Assembler und Linker mu auch der Stack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tartadresse bercksichtigt werden. Es ist also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s einfach, PINC an einen neuen Prozessor anzu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ich denke, da ich es ziemlich einfach gemacht hab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r den Zielprozessor zugeschnittene PINC-Bibliothek (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funktionen) mu natrlich an der richtigen 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zugefgt werden. Wer keine Standardfunktionen benutzt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diesen Vorgang sp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 DIE FUNKTIONEN DER STANDARD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C-Bibel von Kernighan und Ritchie werden (j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) jede Menge Standardfunktionen beschrieben. Mir wa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wand deutlich zu gro, sie alle zu programmieren. Daher h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(vom Zielprozessor abhngig) nur verschiedene hu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te und dringend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 Funktionen implementiert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e Umfang ist in den Dokumentationen zu den Codetabell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bliotheksdateien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(kleinen) Teil sind Funktionen anders als bei K&amp;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schlagen implementiert. Auch das ist in den Dokument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. ASSEMBL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Programmteile in Assembler einzufgen, gibt es zwei Wege.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kann direkt ein Assembler-Quelltext geschri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mssen natrlich die Symbolnamen korrekt g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entsprechenden Segmente benutzt werden, damit der 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Verweise auch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er ist der andere Weg, die Benutz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eprozessorbefehle #asm und #endasm. Da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Text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in die Ausgabedatei bernommen werden. Wei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prozessor dieses Konstrukt dem Compiler vorenthlt, kann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jeder beliebigen Stelle im Quelltext vor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 der zeilenweise Arbeitweise des Preproz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die Befehle #asm und #endasm jeweils allein i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 stehen. Nach #endasm ist kein Semikolon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sembleranweis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f alle globalen Variabl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mit Namen zugreifen. Der Programmierer sollt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typ kennen (z. B. ob es ein Byte oder ein Wort 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globalen Namen haben einen Prefix "CC", der vom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zugefgt wird. Ausgenommen davon sind lediglich Namen, di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Text keine Kleinbuchstaben enthalten. Es ist notwendig,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er bei Bedarf einen Namen als externes Symbol anzu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r PINC-Spezialit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fgedatei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ern, die Adredefinitionen enthalten, weiter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teile in Assembl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prinzipiell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ssorregister benutzen. Einschrnkungen sind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ation zu den Codetabellen nachzulesen. Au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bergabe an C-Funktionen oder durch C-Code ist 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 CODE-ERZEU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1. Seg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ompiler erzeugt drei Segmente, die je nach Zielproz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zusammengelegt sind. Maschinencode wird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ext"-Segment abgelegt. Konstanten (bisher nur die Zeich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ketten) landen in einem "Data"-Segment. Alle 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r Parameterstack werden schlielich in einem "BSS"-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lock Storage Segment) plaz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2. St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er Laufzeit wird der Parameterstack extensiv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argumente werden in ihrer textuellen Reihenfolge 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links nach rechts, andersherum wie sonst von C gewohnt)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ck gespeichert. Die Rcksprungadresse kann dagegen von P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gnoriert werden, dami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, bei kleinen Prozess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rennte Programm- und Datenstacks zu benutzen. Der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 Code, um den Stack nach der Rckkehr au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en Funktion zu sub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ale Variablen werden ebenfalls auf dem Datenstack angele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da auf sie immer relativ zum aktuellen Wer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ckpointers zugegriffen wird. Lei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her mit #asm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endasm eingefgte Assemblerbefehle nicht mit Namen auf lok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 zugreifen. Auf sie kann nur mit Kenntnis des relat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tandes zugegriffen werden. Im allgemeinen belegen lok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iablen nur so viel Platz wie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. Aber Funktionsargu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immer als "int" bergeben. Wenn das Argument vom 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har" ist, wird der Wert vorzeichenlos (ein Zugestndnis 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-8-Bit-Zeichnsatz) auf "int" erwei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3. Berechn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C arbeitet mit einem sehr einfachen virtuellen Prozessor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 einsetzbar zu sein. Dabei kann zwangslufig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maler Code entstehen. Dies war aber auch nicht die Absi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die Universalitt stand im Vordergr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ungen setzen ein primres Rechenregister voraus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in vielen Fllen der bliche Akkumulator des Proz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. Bei binren Operationen wird der zweite Wert vorhe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Parameterstack "geschoben". Dieses Verhalten wird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ung der Offsets fr lokale Variablen bercksichtigt.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 werden in voller Breite berechnet, Zeichen gelten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vorzeichenlos (was ein Zugestndnis 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-Bit-IBM-Zeichensatz ist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Ausdruck wie 'global_var = 2 + 3 * 4;' wird also wie fo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etzt (PRI = primres Rechenregist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 PRI mi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e PRI auf dem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 PRI mi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e PRI auf dem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 PRI mi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pliziere PRI mit dem obersten Wert vom Stack, ni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dabei her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mmiere PRI mit dem obersten Wert vom Stack, nimm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her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e PRI in der Speicherzelle "cc_global_v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sich fr die genauen Ablufe interessiert, kan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programm z. B. mit der Dummy-Tabelle "PINC_XXX.TA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etzen und sich die Ausgabe an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. COMPILER SPEZIF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INC-Compiler untersttzt folge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.1. Datentypen-Dekla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        Zeichen, 8 Bits, ohne Vo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   Zahl, n * 8 Bits, mit Vorzeichen (j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prozessor, mu genausobreit sein w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 char  extern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 int   externe 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Zeiger zu einem dieser Typen wird durch einen Stern "*"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Zeigernamen deklariert. PINC behandelt Zeiger wie 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Vor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.2. Vek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en mssen eindimensionale Strukturen vom Typ 'char'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int'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.3. Ausdr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re Operato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-"      Negatives Vo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*"      Indirektion (Referen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&amp;"      Adresse eines Ska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++"     Inkrement, entweder Prfix oder Post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--"     Dekrement, entweder Prfix oder Post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re Operato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+"     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-"      Subtra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*"      Multipl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/"     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%"      modulo, d. h. Rest der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|"      binres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^"      exklusives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&amp;"      binre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=="     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!="     un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&lt;"      echt kl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&lt;="     kleiner-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&gt;"      echt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&gt;="   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-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&lt;&lt;"     links 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&gt;&gt;"     rechts 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="      Zu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e Wer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 [ Ausdruck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( Argumen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st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zimal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dezimal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Zeichenkette"          (Wert ist Adres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Zeich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al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aler 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er 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.4. Programm-Flukontr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 Ausdruck ) Anweisu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 Ausdruck ) Anweisung; else Anweisu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tch ( Ausdruck ) { case Konstante: Anweisu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: Anweisu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( Ausdruck ) Anweisu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Anweisung; while ( Ausdruck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( Anweisung; Ausdruck; Anweisung ) Anweisu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in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Ausdru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/* leere Anweisun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Anweisung; ... Anweisung; } /* Block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.5. 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kale und globale (statische) Zeig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Adress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, Zahlen oder Funktionen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.6. Prprozessor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Name Zeichen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rprozessor wird jedes Vorkommen des Namens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kette ersetzen. Die Zeichenkette darf auch "leer" s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unerwnschte Texte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include Datei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inlesen der aktuellen Datei wird unterbrochen un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ieren mit dem Text der angegebenen Datei fortgesetzt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zu Ende ist, wird an der Stelle der Unterbrec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macht. Fr die eingefgte Datei wird keine getren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datei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das Kapitel "Assembler Interfac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.7. Sonstige Bemer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valuation von Ausdrcken untersttzt die gleiche Hierarch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tandard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sind als Ausdrcke definiert, denen ein Paar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den Klammern folgt. Dies ist eine Erweiterung gegen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C. Erlaubte Formen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 (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 [ Ausdruck ] (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stante (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() (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rgebnis einer Funktion wird immer als "int" betrachte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im primren Rechenregister zurckgegeben. Der Typ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kann nicht deklariert werden. Falls ein Ergebnis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Funktion erwartet wird, aber von ihr nicht zurck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 ist das Ergebnis fehlerh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rithmetik mit Zeigern bercksichtigt den Datentyp, f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eiger deklariert wurde. Vergleiche von Zeigern werden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zeichen vor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rzeugte Code ist sauber. Programmcode, Konstant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 werden getre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rzeugte Code ist reentrant. Weil lokale Variablen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tack angelegt werden, generiert jeder Funktions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neuen Satz der jeweiligen lokalen Variab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. COMPILER BESCHRN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INC-Compiler untersttzt NIC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kturen und Unionen, mehrdimensionale Vekto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iepunktzahlen, verschiedene Zahlentypen, Funktion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als "int"-Rckgabewerten, die unren Operatoren "!"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~", die Konstante "sizeof", explizite Datentypumwand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ast), die binren Operatoren "&amp;&amp;" und "||", "?:" und ","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Zuweisungsoperat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I. CODE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 PINC f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iele Prozessoren Code erzeugen k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 ich ei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mit einer Tabelle gewhlt. Sie ist i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datei enthalten, die beim Aufruf des Compilers unbedi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werden 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besseren Verstndnis sollte die Datei PINC_XXX.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chtet werden. Sie kann auch direkt mit einem g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roassembler benutzt werden. Ansonsten dient sie als Grund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Erstellung einer neuen Tab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rinzipielle Aufbau der Tabelle ist recht einfach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tare (die mit '#' anfangen) trennen die einzelnen Fe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 Zeilen zwischen den Kommentaren werden die gewns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 geschrieben. Felder, die leer bleiben sollen,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stens eine Leerzeile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gebende Parameter (wie Namen oder Werte) werd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Notation fr "sprintf" notiert. Es ist fr die korr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absolut notwendig, die Reihenfolge der Felder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angaben einzu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 Zeilen und mehrere Parameterangaben sind erlaub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wird immer der gleiche Parameter ausgegeben. 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 Beschreibung der "sprintf"-Funktion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 Dok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Kapitel werden die einzelnen Felder nicht im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. Es scheint mir viel sinnvoller, nur auf spezi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hinzuweisen, alles andere ergibt sich aus den Komment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Datei "PINC_XXX.TA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I.1. Tabellen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rste Eintrag ist ein Erkennungstext, der im Compi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. Damit kann in der Ausgabedatei noch die benut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 identifiziert werden. Funktionell ist ist der Ein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notwen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I.2. Assembler-Anpass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Die maximale Anzahl Zeichen vom Anfang eines Namen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ie maximale Anzahl Zeichen vom Ende eines Namens. Damit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nge eines  Namens begrenzt werden. Die vom Compiler v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fgten Zeichen "CC" werden dabei mitgez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Die maximale Anzahl Werte bei Konstantendefinitionen. Es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Assembler geben, die nicht mehr als ein Byte pro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inie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Die Richtung des Stacks. Wenn der Inhalt des Stack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Speichern eines Wertes erniedrigt wird (wie z. B.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80x0 oder 80x86), mu "-1" eingetragen werden, sonst "+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Die Breite einer Rcksprungadresse. Falls beim Aufruf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auch die Rcksprungadresse auf dem Parameter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wird (wie meistens), mu hier die Anzahl der da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en Bytes eingetragen werden. Wenn der Prozessor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rennten Rcksprung-Stack verwendet, wird hier 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Die Breite eines Wertes oder einer Adresse. Hier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Bytes eingetragen, die von einer Zahl ("int") b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Die Anzahl Bytes fr eine Adresse mu genauso gro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Der Offset eines Zeichen. Wenn ein Zeichen ("char")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 eines Wertes (z. B. als Parameter) abgelegt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hier die Speicher-Reihenfolge des Prozessors bercksich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ie 80x86-CPUs z. B. speichern Werte so ab, da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derwertigste Byte an der niedrigsten Adresse liegt.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gt der Offset "0". Im Gegensatz dazu ist die Reihenfo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n 680x0-CPUs umgekehrt. Wenn Werte mit vier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einbart sind, mu ein Offset von "3" eingetrag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Die Breite eines ausgerichteten Zeichens. Damit CPUs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 Ansprche an den Stackaufbau stellen, zufrieden 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hier das 'Alignment' eingetragen werden. Die 68000 mag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gerade Adressen auf dem Stack, daher mu hier "2"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I.3. Komment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Ausgabedatei erscheinen einige Texte als Kommentare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Titelzeilen und der C-Quelltext. Als Platzhalter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 mu "%s" benutzt werden. Falls keine Kommentare ers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, kann in diesem Feld z. B. eine Leerzeile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I.4. Segment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oben beschrieben, werden Code, Konstanten und 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uber voneinander getrennt. Die fr den Assembler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isungen werden in sieben Feldern 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Anfang des Programm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Ende des Programm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Anfang der Konst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Ende der Konst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Anfang der 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Ende der 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Ende des Kompil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egmente zusammenliegen sollen, werden die entsprech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flssigen Felder leer ge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I.5. Symb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fehl fr die Sprungmarke dient zur Definition eines Zi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interne Sprnge. Die Namen werden als "CC#" durchnumer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"#" von eins an hochgezhl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I.6. Laden und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etzte Befehl dieser Gruppe dient zur Korrektur eines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n Vektor von Zahlen. Wenn eine Zahl aus mehr als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 besteht, mu der Index mit der Anzahl multiplizier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en erwnschten Offset zu ergeben. (Beispiel: wenn 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) mit zwei Bytes festgelegt sind, mu der Index mit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pliziert werd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I.7. Stack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Gruppe enthlt nur zwei Befehle. Der erste dient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des Wertes im primren Rechenregister auf dem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weite Befehl wird zum Verndern des Stackpointers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, um fr lokale Variablen Platz zu schaffen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iedrigen, um diesen Platz wieder freizugeben oder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Funktionsaufrufs zu entfernen). Er erhlt die gewns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Bytes als Parameter, so da "%d" angegeben werden 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I.8. Sprnge und Unter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zweiten Befehl dieser Gruppe wird ein berechneter 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gefhrt. Die Zieladresse ist auf dem Stack gespeich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unter allen eventuellen Parametern. Daher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set in Bytes bergeben ("%d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"switch"-Konstrukt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zwei Felder, weil PINC nur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pro "sprintf" beherrscht (mit dieser Funktio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fehlsdefinitionen in Ausgabetext formatiert). Das 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 enthlt den Vergleichsbefehl (Parameter "%d"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ase"-Konstante) und das zweite Feld den bedingten Sprung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arameter "%s" fr den Namen des Ziels), der ausgefhrt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er Wert ungleich der Konstante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I.9. Arithme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r Gruppe sind alle Befehle versammelt, die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teverarbeitung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Bei Befehlen, die zwei Opera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, wird der erste Wert vom Stack geholt, der zweite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rimren Rechenregister. Das Ergebnis ist danach immer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mren Rechenregister, der Stack um einen Wert klei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n Inkrement- und Dekrement-Befehlen fr Zeiger auf 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natrlich die Anzahl Bytes pro Zahl bercksicht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I.10. Vergl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etzte Befehlsgruppe enthlt alle Vergleichs"berechnung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rgebnis wird der Wert "1" fr WAHR oder "0" fr "FALSCH"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mren Rechenregister erwartet. Wie bei den bin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enoperationen wird der erste Wert als oberster Stackw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weite Wert im primren Rechenregister erw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auch Adrevergleiche korrekt durchzufhren, werden Adr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vorzeichenlos betrachtet. Dementsprechend gib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leichsbefehle fr Zahlen mit Vorzeichen und fr Adr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Vor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X. SCHLUSSBEME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Fehlern, Macken, Ideen usw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pl.Ing. Bodo Wen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lstra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8106 Braunschwe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Herbst 1995 neue 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anenstrae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8102 Braunschwe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Rckporto beilegen, damit ist die Antwort garantiert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