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C fr MCS51 mit 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zte nderung der Dokumentation: 12.06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TANDARDFUNKTIONEN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1. 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2. 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3. Nicht von small-c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STANDARDFUNKTIONEN I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1. 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2. 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3. 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4. 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5. 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6. 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ARBEITSWEISE UN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1. 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2.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3.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4. Benutz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5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TANDARDFUNKTIONEN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unktionen, die auf die Hardware zugreif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zipiell in Assembler formuliert werden. Daher find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nur die Kernfunktionen, alle anderen bauen darauf au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spter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Standardfunktionen sind nicht implementiert, wei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S51-System doch recht eingeschrnk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LIB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int 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loc(int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(char *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(char *name,char *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(int c,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Standardfunktionen sind implem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. 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Funktion liest ein Zeichen von der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ttstelle. Das Zeichen wird nicht als Echo zurck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lich mu die Hardware vorher initialisiert werden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 jedes Programm, das "getchar()" benutzt,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e Anweisung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2. 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bergebene Zeichen (nur die untersten acht Bit) wir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erielle Schnittstelle ausgegeben. Wie bei seri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ragung blich, kann das Senden mit Control-S gestopp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ch mit Control-Q wieder fort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unter K&amp;R-C gibt die Funktion das ausgegeben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lich mu die Hardware vorher initialisiert werden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 jedes Programm, das "putchar()" benutzt,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e Anweisung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3. Nicht von small-c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mall-c:pc waren noch einige weiter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iert. Weil sie aber vor allem 80x86-DOS dient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berflssig. Aus dokumentarischen Grnden will ich s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aufz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dos(ah,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808x(port,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808x(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10(ah,al,bh,bl,ch,cl,dh,d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14(ah,al,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scree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prefix(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STANDARDFUNKTIONEN I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weitere Standardfunktionen finden sich hier, weil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kt in PINC formuliert werden ko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Funktionen werden ausfhrlich in der K&amp;R-C-B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eben. Nur wenn sich Unterschiede in der Implemen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aben, habe ich mich hier ausfhrlich ausge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Gruppe um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CTYPE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num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pha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igit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pace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ow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upp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) und fputs() sind nicht implementiert (s. 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LIB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RING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at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at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mp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mp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hr(char *s,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chr(char *s,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1. 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it wird eine Zeile Text mit "getchar()" i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vektor eingelesen. Das Editieren kann durch BS (0x0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das letzte Zeichen) und Control-X (0x18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) durchgefhrt werden. Alle akzeptierten Zeichen wer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utchar()" zur Kontrolle ausgegeben. Das Zeilenende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x0D) wird durch '\0'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er Vektor sollte Platz fr mindestens achtzig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n. Mit dieser Begrenzung arbeitet die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2. 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eichen aus dem bergebenen Vektor werden mit "putchar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Dies geschieht solange, bis ein abschlieendes '\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 wird, das nicht mit aus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K&amp;R-C wird kein automatischer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3. 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des PINC-internen Aufbaus des Parameterstacks ist 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variable Parameterlisten zu benutzen (schade, schad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mute ich "sprintf()" auf genau ein Argument beschr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rmatstring kann aber beliebig oft eine Format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, die dann jedesmal dasselbe Argument benutz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e Formatangabe fr ein Argument im String steht,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trotzdem ein "dummy"-Argument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"sprintf()" die anderen Parameter findet! Bei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ist es sicher schlauer, "strcpy()"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yp des Arguments ist brigens beim Aufruf egal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von PINC alle Parameter als Zahlen auf de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. Als Formatangaben sind "%d" (dez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ausgabe), "%x" (sedezimale Zahlenaus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eichenbehaftet!), "%c" (Zeichenausgabe) und "%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kettenausgabe) implementiert. Ebenso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 "-" (linksbndig), " " (Leerzeich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zeichen) und "0" (Nullen als Leerzeichen)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reite (minimale Anzahl Zeichen) implementiert.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zeichen umzuwandeln, wird wie blich "%%"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"sprintf()" ist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en Zeichen, also die Lnge der erzeu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4. 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lt analog das gleiche wie bei "sprintf()"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es wenig Sinn, aus einer Zeichenkette mehr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lungen in ein Zielargument durch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ist es egal, auf was fr einen Typ der Zeiger 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ache, dort ist genug Speicher! Als Formatangaben sind "%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zimale Zahl), "%x" (sedezimale Zahl, vorzeichenbehaftet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%c" (Zeichen, auch mehrere, auch Leerzeichen) und "%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ketten) implementiert. An Optionen ist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reite (maximale Anzahl Zeichen) implementiert.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zeichen abzutasten, wird wie blich "%%"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"sscanf()" ist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en Zeichen, also die Lnge der berle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Bei Fehlern im Formatstring wird der Wert 0 (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, wenn der Eingabestring vor dem Forma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nde ist, der Wert EOF (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5. 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als Basis fr "sprintf()". Sie wandel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in eine Zeichenkette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Parameter ist der Zeiger auf den Zielspeicher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gengend Platz fr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Zeichen berei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sis der Zahlenumwandlung wird mit dem zweit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Um eine Zahl im sedezimalen System auszugeb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16 angegeben. Fr die "Ziffern" hinter "9" werd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 groe Buchstabe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zuwandelnde Zahl wird als dritter Parameter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negativ ist, wird als erstes Zeichen ein Min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Zielspeiche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6. 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als Basis fr "sscanf()". Mit ihr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 in eine Zahl umgewandelt werden. Deren W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Funktion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Parameter ist der Zeiger auf die umzuwandel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Das Umwandeln wird erst am Ende der erlaub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bgebrochen, ansonsten wird ohne berlauf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umgewandelt. Am Anfang drfen keine Leerzeichen 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in Vorzeichen is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zweiten Parameter wird die Zahlenbasis festgelegt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e Zahlen mu hier also 10 (zehn) 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itte Parameter ist etwas trickreich. In ihm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die maximal erlaubte Zeichenzahl bergeben. Beim Wer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ll) ist die Anzahl unbegrenzt. Die Zahl mu natrlich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, wohin der Zeiger zeigt! Nach Rckkehr der Funktio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die Anzahl umgewandelter Zeich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ARBEITSWEISE UN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odell mit XDATA geht davon aus, da es gengend ex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gibt, der ber die "MOVX"-Befehle angespro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nutzung von PINC fr MCS51-Mikrocontroller we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m Entwurf etwas von der sonst blichen ab, weil der von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e Assembler keine Link- oder vergleich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keiten hat. Ein Programm wird daher so formuliert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PINC aus nur einem Quelltext besteht. Die Vorgehen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n den Beispielen sicherlich k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1. 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 generiert drei Segmente je bersetzung. Die erst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ode und konstante Daten) werden jedoch zusamme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chinencode wird in einem Codesegment abgelegt. Es beginn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0 (siehe die Beispiele), so da hier der Sprung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terrupt-Vektoren (sofern welche benutzt werden) co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stanten Daten aus Zeichenketten werden im 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Konstantensegment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ariablen werden in einem eigenen Segment abgelegt.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ie Startadresse des externen Speichers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zessorstack liegt dagegen im internen Speich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rocontrollers, dies ist eine hardwarebedingte Notwe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ariablen-Segment wird natrlich nicht mi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datei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2.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- und Rechenstack ist im Datensegment angesied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ch im externen Speicher befindet. Der Rcksprungstack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Prozessor aus nur im internen Speicher liegen. Als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Rcksprungwerte dient das Register SP (was sonst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Zeiger fr den Datenstack dienen die Register R2 (High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R3 (Lowbyte). Beide Stack wandern beim Speichern zu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hngt nicht so sehr von der Schachtel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ab, die Berechnung von tief geschachtelten Aus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relativ harmlos. Erst die Menge an lokalen Variablen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anteil, hier werden leicht einige hundert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latz fr die globalen Variablen wird dageg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en festgelegt. Daher braucht deren Bedarf hi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3.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 wandelt beim Compilieren die algebraische 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usdrucks in eine Anweisungsreihe in umgekehrt poln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tion um. Das heit, da die Operanden zuerst bereit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d dann die Operation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Ganze zu beschleunigen, gibt es ein sogenanntes "Prim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register". Hier sind dies die Register B (Highbyte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kumulator (Lowbyte). In ihnen wird immer der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swert gespeichert. Alle weiteren Operatoren lieg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aten-Stack. Wenn eine binre Operation ausgefh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wird meistens der Inhalt des primren Rechenregis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ster R0 (Highbyte) und R1 (Lowbyte) umgespeich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rste Wert vom Daten-Stack in die Register B und 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. Auf diese 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Operationen recht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erweiterten IBM-Zeichensatz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har" als vorzeichenlose 8-Bit-Werte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4. Benutz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  der Stackpointer (ach wa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/ ACC  sind das primre Rech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W    alle Flags werden z. T.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0 / R1  dienen als sekundres Rech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2 / R3  werden als Stackpointer fr den Daten-Stack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4..R7    werden bei verschiedenen Gelegenheite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TR   dient als Zeiger bei Zugri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ssemblert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ft Register benutzt werden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felsfall gilt es, das Compilat zu betrach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5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dul "_startup" ist der Programmstart implementier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Datei mu als erstes angegeben werden, wei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U den ersten Maschinencode auf Adresse 0 ansp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werden die Vektorregion und der Copyright-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ungen. Vor dem Aufruf der Funktion "main()"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Stackpointer gesetzt. Dann wird "main()" aufgeruf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 Zeiger auf den Anfang einer Kommandozeile al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 kann (woher sollte diese auch stammen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darf "main()" niemals zurckkehren, weil es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ordneten Prozess gibt, der die Kontrolle nach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 kann! Also mu "main()" eine Endlos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 notwendig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_51X.TAB   die bersetzungstab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xxx.TOK     die zum Controller pas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defini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LIB.TOK    die Bibliothek mit allen Unterprogramm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-Laufzeit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LIB\*.TOK  die hier beschriebenen Standard-Funktio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STARTUP.TOK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SUP_INT.TOK   der Star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Anschauungsmateri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iversen anderen Q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n, die Systemfunktionen oder Testprogramme enthal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