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61,71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1.c : A serial mode PIC16C61,7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61,71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1, pic61 -s -2 or pic61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1, pic61 -t -2 or pic61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61,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1.0) is no longer a public beta release,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61  [-rpbvadst] [ -lxhrwpc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61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1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61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