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: o NEVER program security fuse's if your using a ceramic 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EPROM version of the PIC 16C62A,CR62,622,64A,CR64,72 microcontroller 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The fuse's can't be erased by UV light, so it's an expensive 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OTP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o In-circuit programming requires the OSC1/CLKIN pin be g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this in order to avoid problems with the internal program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62A.c : A serial mode 16C62A,CR62,622,64A,CR64,72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Auto detects the hex object file formats, INHX16 or INHX8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Skip unused memory locations and 0x3FFF data byt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Features true PC speed independent 100uS programming pu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Embedded fuse information in object file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Fuse information is saved in object file, if PIC16C62A i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Auto programming mode, first the PIC is blankchecked then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inally a verify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Features Read/Dum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/restrictions/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Software needs a IBM complian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This program needs external hardware to b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parallel port (see pp.asc for an ASCII schemat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Don't use from Windows; another program could grab the LP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Run pic62A, pic62A -s -2 or pic62A -s -3 to initialise the LP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Run pic62A, pic62A -t -2 or pic62A -t -3 to test computer and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This is NOT a production quality programmer. (No surpris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-Apr-1998: V-1.0 ; Modified the code to support the PIC16C62A,CR62,6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64A,CR64,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history for the pic74Apgm.ex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-June-1997: V-0.1b; Modified the code to program a 74A, this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 only usable for the pic16c74A. If you want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 the 16c74 you have to use the pic74pgm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history for the pic74pgm.ex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-Jan-1997: V-1.0 ; if no bug reports are received by the end of this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 Blank Checking bug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-Sep-1996: V-0.1b: Added auto detect object file format INHX8M or INHX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-Sep-1996: V-1.0b; Software and source code released to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-Aug-1996: V-0.1b; Added PIT hardware detect and timing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-Aug-1996: V-0.1b; Modified the 100uS delay, added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Aug-1996: V-0.1b; Removed a few bugs, thanks to Ed's help 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-Aug-1996: V-0.1b; First code to successfully program a 16C7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-Aug-1996: V-0.0;  Wrote the main code in just one day 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ind any bugs please let me know my e-mail vollebre@worldonline.n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(V-0.1) is not a public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62A  [-rpbvadst] [ -lxhrwpcb238 ]  obj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objfile is the program data in Intel hex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things, including the fuse details, can be se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using the switches described below. Superfl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arguments are silently ignored and later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precedence, even if contradictory. The hex objec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utomatically detected by software, the detected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isplayed on the screen. The object file is checked for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checking the file type, address range, checksum and lost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es (options) are introduced by - (or /) and are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quence of one or more characters from the sets {rpbvadst}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lxhrwpcb238} Switches can be given individually (like -r /2 -p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roups (like -r2p or /rp2 or /2/r/p which are all synony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es are recognized anywhere i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don't use the DOS-like pic62A/r/p/2  form - this should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62A /r/p/2;  space around switch groups is import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ix different mode's of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d           -  read memory and dump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r           -  read memory and store data in obj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p           -  program memory and read data from obj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v           -  verify program memory and data from obj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b           -  blankcheck program and configuratio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a           -  blankcheck, program and verify data from obj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hree logical groups of switches: fuses, ports, hex-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can be mixed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l, x, h, r  -  LP, XT, HS or RC oscillator (default 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w           -  enable watchdog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p           -  enable power-up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c           -  enable code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b           -  enable brown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2, 3         -  hardware on LPT2 or LPT3 (default is LP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-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8            -  objfiles are Intel Hex-8, i.e. INHX8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default is Intel Hex-16, i.e. INHX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The software auto detects the Intel hex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, -a -rp28 means use autoprogram mode (blankcheck, program and ver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fuses to use the RC oscillator, no watchdog, use power-up t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on't protect code; assume the hardware is on LPT2 and the obj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 INHX8M format. The software will detect and correct if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ype is detected, specifying the file type makes sense if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saved on disk using one of the two hex formats. The INHX16 he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however prefered and advised above the INHX8M he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me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Write a programmer for the 12C5XX family of chips (eas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AP, when I receive the windowed 12C5X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I�C support using the same hardware (eas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I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Porting the sofware to Window NT (porting to W95 is a waste of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Making the programmer a true production quality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C switching (4.5v-5.5v). (hardware and software mod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dd a GUI (waste of time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Lots of other stuff I just don't have time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hanks to Edwin Gouweloos for trusting my programming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esting beta release 0.1b. You must be really MAD or BLI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rust my programming skills Ed, Especially the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ope the SYNC-MATE will be a success, Ed !. The SYNC-MATE is wor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est RISC based sync/async wonder box, with super-computer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to David Tait for his idea of the LPT programmer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.exe program (16C84 programmmer) without it I wouldn'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this program (many than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ming algorithms used are taken from the data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30228D/E/F (C) 1995/1996 Microchip Technology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to Arizona Microchip Technology Ltd for making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without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C printer port FAQ by Zhahai Stewart for useful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 paralle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ftware is tested using the following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386 33 Mhz Portable by Texas Instruments.     (Not quiet Compli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486DX2 66 Mhz SOYO Motherboard 25E2.          (Fully Compli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ntium 133 Mhz ASUS Motherboard P55T2P4.       (Fully Compli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ntium Pro 200 Mhz Intel Motherboard Aurora.   (Fully Compli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ftware is written in such a way that it's CPU speed in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 made the assumption that the used hardware is IBM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the PIT timer 1 is set to 15.08 uS (count 18)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mer 1 overflow bit can be found at address 0x61,4. If this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en a special timeout mechanism ensures that the program pul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ed the length specified by MICROCHIP. However before program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C62A it's advised to test your computers hardware by issuing the 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This command will test if your computers hardware is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iant, if it isn't then the program will try to adjust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ch a way that it meets the standard. We strongly advice no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mer if the hardware can't be made compliant, if you d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mer it can/will permanently damage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copyright software, but I do not seek to prof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  I wrote it in the hope that it will prove useful. 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to modify the program, but please DO NO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versions.  Instead, send me your modif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ments so that they may, at my discretion, be inclu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I cannot undertake to support this software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 bug reports, suggestions or comments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l Vollebr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658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ague 2506 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herlands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: vollebre@worldonline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6 Paul Vollebr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free software.  Permission is granted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, or redistribute this program so long as it is not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PROVIDED AS IS AND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