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o NEVER program security fuse's if your using a ceramic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PROM version of the PIC 16C923,924 microcontroller !. The f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n't be erased by UV light, so it's an expen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 In-circuit programming requires the OSC1/CLKIN pi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is in order to avoid problems with the intern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923.c : A serial mode PIC16C923,924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detects the hex object file formats, INHX16 or INHX8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kip unused memory locations and 0x3FFF data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true PC speed independent 100uS programming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mbedded fuse information in object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use information is saved in object file, if PIC16C923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 programming mode, first the PIC is blankchecked th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a verif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eatures Read/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/restriction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needs a IBM complia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program needs external hardwar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allel port (see pp.asc for an ASCII sche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n't use from Windows; another program could grab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923, pic923 -s -2 or pic923 -s -3 to initialise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un pic923, pic923 -t -2 or pic923 -t -3 to test comput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is NOT a production quality programmer. (No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Apr-1998: V-1.0 ; Modified the code to support the PIC16C923,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A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June-1997: V-0.1b; Modified the code to program a 74A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ly usable for the pic16c74A. If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16c74 you have to use the pic74pg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or the pic74pgm.ex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7: V-1.0 ; if no bug reports are received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Blank Checking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Sep-1996: V-0.1b: Added auto detect object file format INHX8M or INH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Sep-1996: V-1.0b; Software and source code releas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Aug-1996: V-0.1b; Added PIT hardware detect and tim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1996: V-0.1b; Modified the 100uS delay, adde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Aug-1996: V-0.1b; Removed a few bugs, thanks to Ed's help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1b; First code to successfully program a 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-Aug-1996: V-0.0;  Wrote the main code in just one d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please let me know my e-mail vollebre@world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V-0.1) is not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923  [-rpbvadst] [ -lxhrwpcb238 ] 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bjfile is the program data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hings, including the fuse details,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ing the switches described below.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 are silently ignored and la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ecedence, even if contradictory. The hex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detected by software, the detect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screen. The object file is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the file type, address range, checksum and lo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ptions) are introduced by - (or /) and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one or more characters from the sets {rpbvadst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xhrwpcb238} Switches can be given individually (like -r /2 -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oups (like -r2p or /rp2 or /2/r/p which are all synony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recogniz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use the DOS-like pic923/r/p/2  form - thi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923 /r/p/2;  space around switch group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different mode'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           -  read memory and du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           -  read memory and store data in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program memory and rea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           -  verify program memory and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blankcheck program and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          -  blankcheck, program and verify data from obj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ogical groups of switches: fuses, ports, hex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mix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, x, h, r  -  LP, XT, HS or RC oscillator (default 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           -  enable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           -  enable power-up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           -  enable co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           -  enable b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2, 3         -  hardware on LPT2 or LPT3 (default is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8            -  objfiles are Intel Hex-8, i.e. INHX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Intel Hex-16, i.e. INH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oftware auto detects the Intel hex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-a -rp28 means use autoprogram mode (blankcheck, program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ses to use the RC oscillator, no watchdog, use power-u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protect code; assume the hardware is on LPT2 and the ob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INHX8M format. The software will detect and 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detected, specifying the file type makes sens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aved on disk using one of the two hex formats. The INHX16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ever prefered and advised above the INHX8M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a programmer for the 12C5XX family of chips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P, when I receive the windowed 12C5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�C support using the same hardware (eas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rting the sofware to Window NT (porting to W95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ing the programmer a true production quali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switching (4.5v-5.5v). (hardware and softwar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a GUI (waste of ti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ts of other stuff I just don't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Edwin Gouweloos for trusting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ing beta release 0.1b. You must be really MAD or BL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ust my programming skills Ed, Especially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e SYNC-MATE will be a success, Ed !. The SYNC-MATE i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ISC based sync/async wonder box, with super-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Tait for his idea of the LPT program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exe program (16C84 programmmer) without it I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program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ing algorithms used are taken from th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30228D/E/F (C) 1995/1996 Microchip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rizona Microchip Technology Ltd for mak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printer port FAQ by Zhahai Stewart for usefu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tested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33 Mhz Portable by Texas Instruments.     (Not quiet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DX2 66 Mhz SOYO Motherboard 25E2.   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133 Mhz ASUS Motherboard P55T2P4.    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 200 Mhz Intel Motherboard Aurora.   (Fully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written in such a way that it's CPU speed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made the assumption that the used hardware is IB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T timer 1 is set to 15.08 uS (count 1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1 overflow bit can be found at address 0x61,4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a special timeout mechanism ensures that the program pu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length specified by MICROCHIP. However befor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C923 it's advised to test your computers hardware by issu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ommand will test if your computers hardware i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, if it isn't then the program will try to adju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way that it meets the standard. We strongly advic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f the hardware can't be made complian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t can/will permanently damag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pyright software, but I do not seek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wrote it in the hope that it will prove usefu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modify the program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s.  Instead, send m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so that they may, at my discretion,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cannot undertake to support this softwa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ug reports, suggestions or com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gue 2506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ollebr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Paul Vollebr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.  Permission is gran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or redistribute this program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