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2,64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.c : A serial mode PIC16C62,6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2,64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, pic62 -s -2 or pic62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, pic62 -t -2 or pic62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Apr-1998: V-1.0 ; Modified the code to support the PIC16C62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1.0) is no longer a public beta release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2  [-rpbvadst] [ -lxhrwpc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2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2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