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63,65A,73A,74A microcontroller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e fuse's can't be erased by UV light, so it's an expen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3.c : A serial mode PIC16C63,65A,63A,74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63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3, pic63 -s -2 or pic63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63, pic63 -t -2 or pic63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63,65A,73A,7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A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June-1997: V-0.1b; Modified the code to program a 74A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ly usable for the pic16c74A. If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16c74 you have to use the pic74pg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0.1) is not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63  [-rpbvadst] [ -lxhrwpcb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b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63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63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enable b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63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