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o NEVER program security fuse's if your using a ceramic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PROM version of the PIC 16C711 microcontroller !. The f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can't be erased by UV light, so it's an expensiv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o In-circuit programming requires the OSC1/CLKIN pi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his in order to avoid problems with the internal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711.c : A serial mode PIC16C711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detects the hex object file formats, INHX16 or INHX8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kip unused memory locations and 0x3FFF data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true PC speed independent 100uS programming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mbedded fuse information in object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use information is saved in object file, if PIC16C711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programming mode, first the PIC is blankchecked th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a verif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Read/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/restriction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ftware needs a IBM complia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program needs external hardware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rallel port (see pp.asc for an ASCII sche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on't use from Windows; another program could grab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711, pic711 -s -2 or pic711 -s -3 to initialise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711, pic711 -t -2 or pic711 -t -3 to test comput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is NOT a production quality programmer. (No 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Apr-1998: V-1.0 ; Modified the code to support the PIC16C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A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June-1997: V-0.1b; Modified the code to program a 74A,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only usable for the pic16c74A. If you wa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the 16c74 you have to use the pic74pg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Jan-1997: V-1.0 ; if no bug reports are received by the end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Blank Checking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Sep-1996: V-0.1b: Added auto detect object file format INHX8M or INH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Sep-1996: V-1.0b; Software and source code releas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Aug-1996: V-0.1b; Added PIT hardware detect and tim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ug-1996: V-0.1b; Modified the 100uS delay, adde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Aug-1996: V-0.1b; Removed a few bugs, thanks to Ed's help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1b; First code to successfully program a 16C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0;  Wrote the main code in just one da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please let me know my e-mail vollebre@worldonlin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(V-0.1) is not a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711  [-rpbvadst] [ -lxhrwpcb238 ] 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bjfile is the program data in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hings, including the fuse details,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ing the switches described below.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guments are silently ignored and la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ecedence, even if contradictory. The hex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detected by software, the detect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on the screen. The object file is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ecking the file type, address range, checksum and lo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(options) are introduced by - (or /) and ar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one or more characters from the sets {rpbvadst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xhrwpcb238} Switches can be given individually (like -r /2 -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roups (like -r2p or /rp2 or /2/r/p which are all synony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recognized anywher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don't use the DOS-like pic711/r/p/2  form - thi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711 /r/p/2;  space around switch group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ix different mode'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           -  read memory and dum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r           -  read memory and store data in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program memory and rea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v           -  verify program memory an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blankcheck program and configur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           -  blankcheck, program and verify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logical groups of switches: fuses, ports, hex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mix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l, x, h, r  -  LP, XT, HS or RC oscillator (default 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           -  enable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enable power-up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           -  enable cod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enable brow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2, 3         -  hardware on LPT2 or LPT3 (default is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8            -  objfiles are Intel Hex-8, i.e. INHX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is Intel Hex-16, i.e. INH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software auto detects the Intel hex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-a -rp28 means use autoprogram mode (blankcheck, program an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ses to use the RC oscillator, no watchdog, use power-up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protect code; assume the hardware is on LPT2 and the obj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INHX8M format. The software will detect and correc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is detected, specifying the file type makes sens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aved on disk using one of the two hex formats. The INHX16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owever prefered and advised above the INHX8M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e a programmer for the 12C5XX family of chips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P, when I receive the windowed 12C5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�C support using the same hardware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rting the sofware to Window NT (porting to W95 is a waste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ing the programmer a true production qualit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switching (4.5v-5.5v). (hardware and softwar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a GUI (waste of tim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ts of other stuff I just don't have tim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Edwin Gouweloos for trusting my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ing beta release 0.1b. You must be really MAD or BL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ust my programming skills Ed, Especially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e SYNC-MATE will be a success, Ed !. The SYNC-MATE is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RISC based sync/async wonder box, with super-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Tait for his idea of the LPT programm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.exe program (16C84 programmmer) without it I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is program (many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ing algorithms used are taken from the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30228D/E/F (C) 1995/1996 Microchip Technolog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rizona Microchip Technology Ltd for mak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printer port FAQ by Zhahai Stewart for usefu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tested using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386 33 Mhz Portable by Texas Instruments.     (Not quiet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86DX2 66 Mhz SOYO Motherboard 25E2.   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133 Mhz ASUS Motherboard P55T2P4.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Pro 200 Mhz Intel Motherboard Aurora.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written in such a way that it's CPU speed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 made the assumption that the used hardware is IBM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PIT timer 1 is set to 15.08 uS (count 18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1 overflow bit can be found at address 0x61,4.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n a special timeout mechanism ensures that the program pul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length specified by MICROCHIP. However before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C711 it's advised to test your computers hardware by issuing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ommand will test if your computers hardware i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ant, if it isn't then the program will try to adjus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a way that it meets the standard. We strongly advic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f the hardware can't be made compliant,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t can/will permanently damag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pyright software, but I do not seek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 wrote it in the hope that it will prove useful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modify the program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s.  Instead, send me your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so that they may, at my discretion,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cannot undertake to support this softwa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bug reports, suggestions or comment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gue 2506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vollebre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software.  Permission is grant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or redistribute this program so long as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AN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