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OTE: o NEVER program security fuse's if your using a ceramic wind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EPROM version of the PIC 16C620 microcontroller !. The fus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can't be erased by UV light, so it's an expensive wind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OTP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o In-circuit programming requires the OSC1/CLKIN pin be gr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this in order to avoid problems with the internal program cou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c620.c : A serial mode PIC16C620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Auto detects the hex object file formats, INHX16 or INHX8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Skip unused memory locations and 0x3FFF data byt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ming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Features true PC speed independent 100uS programming pu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Embedded fuse information in object file i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Fuse information is saved in object file, if PIC16C620 i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Auto programming mode, first the PIC is blankchecked then 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finally a verify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Features Read/Dump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/restrictions/bu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Software needs a IBM compliant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This program needs external hardware to be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 parallel port (see pp.asc for an ASCII schemati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Don't use from Windows; another program could grab the LPT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Run pic620, pic620 -s -2 or pic620 -s -3 to initialise the LPT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Run pic620, pic620 -t -2 or pic620 -t -3 to test computer and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This is NOT a production quality programmer. (No surprise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i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-Apr-1998: V-1.0 ; Modified the code to support the PIC16C6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ision history for the pic74Apgm.exe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-June-1997: V-0.1b; Modified the code to program a 74A, this 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; only usable for the pic16c74A. If you want t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; the 16c74 you have to use the pic74pgm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ision history for the pic74pgm.exe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-Jan-1997: V-1.0 ; if no bug reports are received by the end of this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; Blank Checking bug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-Sep-1996: V-0.1b: Added auto detect object file format INHX8M or INHX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-Sep-1996: V-1.0b; Software and source code released to the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-Aug-1996: V-0.1b; Added PIT hardware detect and timing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-Aug-1996: V-0.1b; Modified the 100uS delay, added time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Aug-1996: V-0.1b; Removed a few bugs, thanks to Ed's help !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??-Aug-1996: V-0.1b; First code to successfully program a 16C7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??-Aug-1996: V-0.0;  Wrote the main code in just one day 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find any bugs please let me know my e-mail vollebre@worldonline.n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version (V-0.1) is not a public beta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c620  [-rpbvadst] [ -lxhrwpcb238 ]  obj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objfile is the program data in Intel hex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ous things, including the fuse details, can be se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 using the switches described below. Superfl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 arguments are silently ignored and later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ke precedence, even if contradictory. The hex object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utomatically detected by software, the detected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displayed on the screen. The object file is checked for valid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checking the file type, address range, checksum and lost of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itches (options) are introduced by - (or /) and are enco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equence of one or more characters from the sets {rpbvadst}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lxhrwpcb238} Switches can be given individually (like -r /2 -p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groups (like -r2p or /rp2 or /2/r/p which are all synony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itches are recognized anywhere i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but don't use the DOS-like pic620/r/p/2  form - this should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c620 /r/p/2;  space around switch groups is importa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six different mode's of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 d           -  read memory and dump to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 r           -  read memory and store data in obj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 p           -  program memory and read data from obj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 v           -  verify program memory and data from obj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 b           -  blankcheck program and configuratio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 a           -  blankcheck, program and verify data from obj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three logical groups of switches: fuses, ports, hex-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can be mixed fre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 l, x, h, r  -  LP, XT, HS or RC oscillator (default L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 w           -  enable watchdog t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 p           -  enable power-up t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 c           -  enable code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 b           -  enable brown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2, 3         -  hardware on LPT2 or LPT3 (default is LPT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x-ty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8            -  objfiles are Intel Hex-8, i.e. INHX8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default is Intel Hex-16, i.e. INHX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The software auto detects the Intel hex ty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g., -a -rp28 means use autoprogram mode (blankcheck, program and verif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fuses to use the RC oscillator, no watchdog, use power-up tim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don't protect code; assume the hardware is on LPT2 and the obj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in INHX8M format. The software will detect and correct if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type is detected, specifying the file type makes sense if the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ng saved on disk using one of the two hex formats. The INHX16 hex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however prefered and advised above the INHX8M hex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rovement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Write a programmer for the 12C5XX family of chips (eas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AP, when I receive the windowed 12C5XX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I�C support using the same hardware (eas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I ne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Porting the sofware to Window NT (porting to W95 is a waste of ti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??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Making the programmer a true production quality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CC switching (4.5v-5.5v). (hardware and software modific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Add a GUI (waste of time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Lots of other stuff I just don't have time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knowledg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thanks to Edwin Gouweloos for trusting my programming sk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esting beta release 0.1b. You must be really MAD or BLI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trust my programming skills Ed, Especially the firs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hope the SYNC-MATE will be a success, Ed !. The SYNC-MATE is wor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allest RISC based sync/async wonder box, with super-computer 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ks to David Tait for his idea of the LPT programmer an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p.exe program (16C84 programmmer) without it I wouldn'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e this program (many than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ming algorithms used are taken from the data sh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S30228D/E/F (C) 1995/1996 Microchip Technology Incorpo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ks to Arizona Microchip Technology Ltd for making thi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without restri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C printer port FAQ by Zhahai Stewart for useful inf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 parallel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rdware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oftware is tested using the following hard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0386 33 Mhz Portable by Texas Instruments.     (Not quiet Complia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0486DX2 66 Mhz SOYO Motherboard 25E2.          (Fully Complia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ntium 133 Mhz ASUS Motherboard P55T2P4.       (Fully Complia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ntium Pro 200 Mhz Intel Motherboard Aurora.   (Fully Complia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oftware is written in such a way that it's CPU speed indepen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 I made the assumption that the used hardware is IBM compli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eans that the PIT timer 1 is set to 15.08 uS (count 18)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mer 1 overflow bit can be found at address 0x61,4. If this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then a special timeout mechanism ensures that the program puls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ed the length specified by MICROCHIP. However before programm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C620 it's advised to test your computers hardware by issuing the 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. This command will test if your computers hardware is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iant, if it isn't then the program will try to adjust the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uch a way that it meets the standard. We strongly advice no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mer if the hardware can't be made compliant, if you d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mer it can/will permanently damage the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al stu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copyright software, but I do not seek to prof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.  I wrote it in the hope that it will prove useful. 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e to modify the program, but please DO NOT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ed versions.  Instead, send me your modific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rovements so that they may, at my discretion, be includ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tur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hough I cannot undertake to support this software,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come bug reports, suggestions or comments which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ul Vollebre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 Box 658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ague 2506 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therlands, N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UR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-mail: vollebre@worldonline.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(C) 1996 Paul Vollebre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is free software.  Permission is granted to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, or redistribute this program so long as it is not s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ro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IS PROVIDED AS IS AND WITHOUT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EXPRESSED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