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21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1.c : A serial mode PIC16C62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21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1, pic621 -s -2 or pic621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1, pic621 -t -2 or pic621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21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21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1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21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